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2760"/>
        <w:gridCol w:w="67"/>
        <w:gridCol w:w="1733"/>
        <w:gridCol w:w="288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: </w:t>
            </w:r>
            <w:r>
              <w:rPr>
                <w:b/>
              </w:rPr>
              <w:t>Columbus, Columbian exchange, Conquistadors (Week 4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.S History</w:t>
                                    <w:tab/>
                                    <w:tab/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Nine Weeks: </w:t>
                                  </w:r>
                                  <w:r>
                                    <w:rPr/>
                                    <w:t>Exploration and Colonizatio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.S History</w:t>
                              <w:tab/>
                              <w:tab/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Nine Weeks: </w:t>
                            </w:r>
                            <w:r>
                              <w:rPr/>
                              <w:t>Exploration and Colonizatio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.03 Identify the role those diverse cultures had on the development of the America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.04 Describe the influence of science and technology on the development of culture through tim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3.01 Understand how to use maps, globes, and other geographic representations, tools, and technologies to acquire, process, and report information from a spatial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perspectiv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5.02 Understand the place of historical events in the context of past, present and future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 xml:space="preserve">5.03 Use historical information acquired from a variety of sources to develop critical sensitivities such as skepticism regarding attitudes, values, and behaviors of people in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different historical contexts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6.02 Understand how groups can impact change at local, regional, and global level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6.03 Understand how a geographic view is a significant tool in interpreting the present and planning for the future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458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s: How does trade connect people? How does trade create conflict?  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Unit Vocabulary: Exchange, Human Impact, Interdependence, Consumption, Cultural Diffusion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3 Identify the role those diverse cultures had on the development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ist the various cultures that contributed to the development of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examine perspectives of various cultural groups within early American histo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4 Describe the influence of science and technology on the development of cultur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tim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specific technological innovations and their u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truct a time line of technological innovations and rate their relative importance on cul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1 Understand how to use maps, globes, and other geographic representations, tools, and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es to acquire, process, and report information from a spatial perspectiv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Locate major countries and regions of the world on a map or globe focusing on those countries and regions that relate to the development of North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the routes of contact between the Americas and Europe, Asia, and Af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 Illustrate the geographic exchange of ideas, materials, and goods between the Americas and the rest of the world prior to the Civil War. 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1 Identify ancient civilizations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the ancient civilizations in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the cultures of the Western Hemisphere’s native peoples prior to European contac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valuate the expanding intercontinental exchange and the conflicts brought on by exploration and coloniz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2 Understand the place of historical events in the context of past, present and fu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role religion played in Western Europe, during the age of exploration, with respect to subsequent crusading tradition and overseas explorat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the ways geographic, technological, and scientific factors contributed to the European age of exploration and settlement in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immediate and long –term impact early European exploration had onNative populations and on colonization in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List the characteristics of the Spanish and Portuguese exploration and conquest of the America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3 Acquire historical information from a variety of sources to develop critical sensitivities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 as skepticism regarding attitudes, values, and behaviors of people in different historical contex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at the English, Spanish, Portuguese, and French differed from one another in their views regarding economics, property, and religion and this influenced the way the different cultures coloniz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and use key concepts such as chronology, causality, change, conflict, and complexity to explain, analyze, and show connections among patterns of historical change and continu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6.02 Understand how groups can impact change at the local, state national and world level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and analyze examples of tension between expression of individuality and group or institutional efforts to promote social conform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the role of institutions in furthering both continuity and chang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Apply knowledge of how groups and institutions work to meet individual needs and promote the common goo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the various forms institutions take and the interactions of people with institutions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2. Identify cultures that contributed to the development of the United States (i.e., Native American, African, British, Scottish, Irish, Germa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6. Interpret a timeline of technological innov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7. Recognize how immigration and cultural diffusion have influenced the character of a place (i.e., religion within certain colonies, African songs in the American south, British v. French influence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1. Recognize America's natural resources (i.e., land, timber, fish, animal pelts, peppers, sweet potatoes, squash, pumpkins, turkeys, peanuts, potatoes, tomatoes, tobacco, cacao, beans, and vanilla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6. Interpret a variety of economic graphs and charts with topics (i.e., the Columbian exchange, numbers of slaves, population of colonies, population diversity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4. Use various geographic data from maps and globes to determine longitude, latitude, distance, direc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8. Determine the social, political, and economic factors that contribute to the institution of slavery in America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2. Use a cluster diagram to show how Native Americans from each region adapted to their environment and created cultural ite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6. Distinguish between tenets of various early American religions by creating a Venn diagra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7. Trace the role of diverse cultures on the development of the United States through the development of music and a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1. Cut out or draw pictures of agricultural products grown in regions and place them on a map outline of Tennessee and the United States. Add to the map by titling items "imports" and "exports."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6. Compare the effects of mercantilism on the American colonies and England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4. Draw on a map the major topographic and political features of the United States relevant to early American histo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8. Create a chart of the causes and consequences of westward expans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ortuguese Explor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lumbus Voyages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lumbian Exchan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ortez and Pizarro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ew Spain</w:t>
            </w:r>
          </w:p>
          <w:p>
            <w:pPr>
              <w:pStyle w:val="Normal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19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19:00Z</dcterms:modified>
  <cp:revision>10</cp:revision>
  <dc:subject/>
  <dc:title>Unit:</dc:title>
</cp:coreProperties>
</file>